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23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23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 909,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5.11.2022г. № 84/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22-11-28T15:39:00Z</dcterms:modified>
  <cp:revision>14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.В. Садовникова</vt:lpwstr>
  </property>
</Properties>
</file>